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4 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zamówie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prowadzonego w trybie zapytania ofertowego w oparciu o zasadę konkurencyjności (ZAPYTANIE OFERTOWE z dnia 01.12.2025 r.) w ramach projektu „Budowa i wyposażenie centrum prowadzenia prac badawczo-rozwojowych w branży budowlanej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en-US"/>
        </w:rPr>
      </w:pPr>
      <w:r>
        <w:rPr>
          <w:rFonts w:cs="Calibri" w:ascii="Calibri" w:hAnsi="Calibri"/>
          <w:bCs/>
          <w:sz w:val="22"/>
          <w:szCs w:val="22"/>
          <w:u w:val="single"/>
          <w:lang w:val="en-US"/>
        </w:rPr>
        <w:t>Zakres zamówienia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en-US"/>
        </w:rPr>
      </w:pPr>
      <w:r>
        <w:rPr>
          <w:rFonts w:cs="Calibri" w:ascii="Calibri" w:hAnsi="Calibri"/>
          <w:bCs/>
          <w:sz w:val="22"/>
          <w:szCs w:val="22"/>
          <w:u w:val="single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6752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cs="Arial" w:ascii="Arial" w:hAnsi="Arial"/>
              </w:rPr>
              <w:t xml:space="preserve">Nazwa kosztu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cs="Arial" w:ascii="Arial" w:hAnsi="Arial"/>
              </w:rPr>
              <w:t>Opis kosztu, w tym liczba nabywanych jednostek, cena jednostkowa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. Wiertnica elektryczna wraz ze statywem, hydronetką i wiertłami diamentowymi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wiertnicy elektrycznej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aksymalna średnica wiercenia minimum 160 m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ystem wiercenia ze statywu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ystem wiercenia na mokro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rzystosowana do wiercenia w betonie, asfalcie, kamieniu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aksymalna prędkość obrotowa bez obciążenia minimum 3000 obr./min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oc minimum 2000 W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ciężar wiertnicy maksimum 10 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pecyfikacja elektryczna: 230 V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statywu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ciężar statywu maksimum 15 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ługość podstawy statywu minimum 45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maksymalnym zakresem głębokości wiercenia minimum 450 m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hydronetki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ojemność hydronetki minimum 10 litrów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wiertła diamentowego ø 107 mm bez końcówki mocującej (1 szt.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średnica wiertła ø 107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ługość robocza wiertła minimum 43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 wiercenia na mokro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 wiercenia ze statywu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bez końcówki mocującej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wiertła diamentowego ø 107 mm z końcówką mocującą (1 szt.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średnica wiertła ø 107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ługość robocza wiertła minimum 43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 wiercenia na mokro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 wiercenia ze statywu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wymienną końcówką mocującą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wiertła diamentowego ø 152 mm z końcówką mocującą (1 szt.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średnica wiertła ø 152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ługość robocza wiertła minimum 43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 wiercenia na mokro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 wiercenia ze statywu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wymienną końcówką mocującą.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78485"/>
          <wp:effectExtent l="0" t="0" r="0" b="0"/>
          <wp:docPr id="1" name="zestawienie%20znakow%20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estawienie%20znakow%20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uppressAutoHyphens w:val="false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1:13:00Z</dcterms:created>
  <dc:creator>Admin</dc:creator>
  <dc:description/>
  <cp:keywords/>
  <dc:language>en-US</dc:language>
  <cp:lastModifiedBy>NN</cp:lastModifiedBy>
  <cp:lastPrinted>2022-06-09T22:33:00Z</cp:lastPrinted>
  <dcterms:modified xsi:type="dcterms:W3CDTF">2025-11-30T19:32:00Z</dcterms:modified>
  <cp:revision>14</cp:revision>
  <dc:subject/>
  <dc:title/>
</cp:coreProperties>
</file>